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/>
      </w:pPr>
      <w:r>
        <w:rPr/>
        <w:t>Name __________________________________________</w:t>
      </w:r>
    </w:p>
    <w:p>
      <w:pPr>
        <w:pStyle w:val="NormalWeb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elp Wanted!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ifferent parts of plants do different jobs. Read the classified advertisements and help each of the plants parts listed below to find the right job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12"/>
        <w:gridCol w:w="1716"/>
        <w:gridCol w:w="1033"/>
        <w:gridCol w:w="1674"/>
        <w:gridCol w:w="1108"/>
        <w:gridCol w:w="1797"/>
      </w:tblGrid>
      <w:tr>
        <w:trPr/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cambium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guard cells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phloem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root cap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sepals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cuticle</w:t>
            </w:r>
          </w:p>
        </w:tc>
      </w:tr>
      <w:tr>
        <w:trPr/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petals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stamen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pistil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chloroplasts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taproot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xylem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7"/>
        <w:gridCol w:w="2447"/>
        <w:gridCol w:w="3366"/>
      </w:tblGrid>
      <w:tr>
        <w:trPr/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HELP WANTED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HELP WANTED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HELP WANTED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dvertising Executive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ful personality needed to advertise availability of pollen and nectar. Must have experience working with bees.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oor Attendant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-time positions available at entrance to stomates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iters/Waitress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 food to hungry plant cells. Work in busy roots, stems and leaves.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chorperson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ed in holding a plant in place? If you have experience digging deep in search of water, we're looking for you. No branching necessary.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gg Farme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 needed to manage egg production and receive pollen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hemist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 needed who can convert carbon dioxide and water into glucose. Must wear a green uniform to work and enjoy working in the sun.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odyguard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 needed to protect buds. Apply before spring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rdhat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workers. Drill for water. Protect other members of water-search team will drilling. Apply at root tip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llen Production Assistant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lp needed to produce pollen. Seasonal work only in the spring. </w:t>
            </w:r>
          </w:p>
        </w:tc>
      </w:tr>
      <w:tr>
        <w:trPr>
          <w:trHeight w:val="750" w:hRule="atLeast"/>
        </w:trPr>
        <w:tc>
          <w:tcPr>
            <w:tcW w:w="2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nducto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needed to carry water. Rapid advancement. Start at the roots and work up to the top!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utdoor Work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t and cover upper and lower leaf surfaces. Must be able to prevent water loss and seepage. Apply at the leaf.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lumbe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ular specialist needed to lay new plumbing each growing season. Experience making new xylem and phloem necessary. Potential for growth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Write the name of the plant structure next to the job for which it is best qualified</w:t>
      </w:r>
    </w:p>
    <w:tbl>
      <w:tblPr>
        <w:tblW w:w="5000" w:type="pct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03"/>
        <w:gridCol w:w="2660"/>
        <w:gridCol w:w="1494"/>
        <w:gridCol w:w="3383"/>
      </w:tblGrid>
      <w:tr>
        <w:trPr>
          <w:trHeight w:val="528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tising Executive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chorperson 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</w:tr>
      <w:tr>
        <w:trPr/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g Farmer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mist 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</w:tr>
      <w:tr>
        <w:trPr/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guard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hats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</w:tr>
      <w:tr>
        <w:trPr/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len Production Assistant 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or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</w:tr>
      <w:tr>
        <w:trPr/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door Work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umber 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</w:tr>
      <w:tr>
        <w:trPr>
          <w:trHeight w:val="29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r Attendant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iter/Waitress 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</w:t>
            </w:r>
          </w:p>
        </w:tc>
      </w:tr>
    </w:tbl>
    <w:p>
      <w:pPr>
        <w:pStyle w:val="NormalWeb"/>
        <w:rPr/>
      </w:pPr>
      <w:r>
        <w:rPr/>
        <w:t xml:space="preserve"> 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46:00Z</dcterms:created>
  <dc:creator>Perquimans High School</dc:creator>
  <dc:description/>
  <cp:keywords/>
  <dc:language>en-US</dc:language>
  <cp:lastModifiedBy>Perquimans High School</cp:lastModifiedBy>
  <dcterms:modified xsi:type="dcterms:W3CDTF">2009-05-08T14:47:00Z</dcterms:modified>
  <cp:revision>1</cp:revision>
  <dc:subject/>
  <dc:title>Name __________________________________________</dc:title>
</cp:coreProperties>
</file>